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rFonts w:eastAsia="Arial"/>
          <w:color w:val="595959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color w:val="595959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color w:val="595959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color w:val="595959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color w:val="595959"/>
        </w:rPr>
      </w:pPr>
      <w:r>
        <w:rPr>
          <w:rFonts w:eastAsia="Arial"/>
          <w:color w:val="595959"/>
        </w:rPr>
        <w:t xml:space="preserve"> </w:t>
      </w:r>
      <w:r>
        <w:rPr>
          <w:color w:val="595959"/>
        </w:rPr>
        <w:t>Příloha č. 2.1</w:t>
      </w:r>
    </w:p>
    <w:p>
      <w:pPr>
        <w:pStyle w:val="Heading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dle zákona č. 134/2016 Sb., o zadávaná veřejných zakázek, ve znění pozdějších předpis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Odrazky"/>
        <w:numPr>
          <w:ilvl w:val="0"/>
          <w:numId w:val="2"/>
        </w:numPr>
        <w:spacing w:before="0" w:after="0"/>
        <w:ind w:left="851" w:hanging="567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VALIFIKA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rPr>
          <w:bCs/>
        </w:rPr>
      </w:pPr>
      <w:r>
        <w:rPr>
          <w:bCs/>
        </w:rPr>
        <w:t>Já, níže podepsaný statutární zástupce účastníka (dodavatele) čestně prohlašuji, že: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  <w:t>název společnosti:</w:t>
        <w:tab/>
        <w:t>GREPA Technology s.r.o</w:t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  <w:t>sídlo:</w:t>
        <w:tab/>
        <w:t xml:space="preserve">Žitná 2324/16, Jablonec nad Nisou, 466 01 </w:t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  <w:t xml:space="preserve">právní forma:  </w:t>
        <w:tab/>
        <w:t>Společnost s ručením omezeným</w:t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ind w:left="426" w:hanging="0"/>
        <w:outlineLvl w:val="0"/>
        <w:rPr>
          <w:i/>
          <w:i/>
          <w:iCs/>
        </w:rPr>
      </w:pPr>
      <w:r>
        <w:rPr>
          <w:i/>
          <w:iCs/>
        </w:rPr>
        <w:t>IČ:</w:t>
        <w:tab/>
        <w:t>17730511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26" w:hanging="0"/>
        <w:rPr/>
      </w:pPr>
      <w:r>
        <w:rPr>
          <w:bCs/>
        </w:rPr>
        <w:t>splňuji/splňujeme kvalifikační požadavky k plnění předmětu veřejné zakázky stanovené zadavatelem v zadávacích podmínkách k veřejné zakázce:</w:t>
      </w:r>
    </w:p>
    <w:p>
      <w:pPr>
        <w:pStyle w:val="TextBody"/>
        <w:ind w:left="426" w:hanging="0"/>
        <w:rPr>
          <w:bCs/>
        </w:rPr>
      </w:pPr>
      <w:r>
        <w:rPr>
          <w:bCs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26" w:hanging="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z w:val="36"/>
          <w:szCs w:val="36"/>
          <w:lang w:eastAsia="en-US"/>
        </w:rPr>
        <w:t xml:space="preserve">Rekonstrukce veřejného osvětlení v Jablonci nad Nisou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26" w:hanging="0"/>
        <w:jc w:val="center"/>
        <w:rPr>
          <w:b/>
          <w:b/>
          <w:bCs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  <w:lang w:eastAsia="en-US"/>
        </w:rPr>
        <w:t>- lokalita Vrkoslavice a Kokonín</w:t>
      </w:r>
    </w:p>
    <w:p>
      <w:pPr>
        <w:pStyle w:val="Normal"/>
        <w:ind w:left="42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6" w:hanging="0"/>
        <w:rPr/>
      </w:pPr>
      <w:r>
        <w:rPr/>
        <w:t>Dále prohlašuji, že na vyzvání zadavatele předložím doklady prokazující splnění kvalifikačních předpokladů v originále nebo úředně ověřené kopii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</w:rPr>
        <w:t>Technická kvalifikace – seznam zakázek:</w:t>
      </w:r>
    </w:p>
    <w:p>
      <w:pPr>
        <w:pStyle w:val="Normal"/>
        <w:ind w:left="426" w:hanging="0"/>
        <w:rPr/>
      </w:pPr>
      <w:r>
        <w:rPr/>
        <w:t xml:space="preserve">Reference 1 </w:t>
      </w:r>
    </w:p>
    <w:tbl>
      <w:tblPr>
        <w:tblW w:w="9121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19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Oprava veřejného osvětlení v souvislosti s rekonstrukcí NN společností ČEZ Distribuce a.s. ulice Ke Kapličce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hotovi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KOLLERT ELEKTRO s.r.o.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objedna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Statutární město Liberec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Termín plnění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06/2021 – 08/2021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</w:rPr>
            </w:pPr>
            <w:r>
              <w:rPr/>
              <w:t>Finanční objem zakázky provedený zhotovitelem v Kč bez DPH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533 702Kč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Stručný popis prací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Kabelové vedení VO, montáž 15 stožárů a 15ks LED svítidel, demontáž betonových stožárů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Kontakt na objednatele (jméno, telefon, email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Ing. Karel HAVLIŠTA. tel.: +420 485 243 884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Reference 2 </w:t>
      </w:r>
    </w:p>
    <w:p>
      <w:pPr>
        <w:pStyle w:val="Normal"/>
        <w:ind w:left="426" w:hanging="0"/>
        <w:rPr/>
      </w:pPr>
      <w:r>
        <w:rPr/>
      </w:r>
    </w:p>
    <w:tbl>
      <w:tblPr>
        <w:tblW w:w="9121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19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Oprava veřejného osvětlení v souvislosti s rekonstrukcí NN společnosti ČEZ Distribuce a.s. ulice Jahodová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hotovi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KOLLERT ELEKTRO s.r.o.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objedna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Statutární město Liberec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Termín plnění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06/2022 – 11/2022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</w:rPr>
            </w:pPr>
            <w:r>
              <w:rPr/>
              <w:t>Finanční objem zakázky provedený zhotovitelem v Kč bez DPH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959 751 Kč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Stručný popis prací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Kabelové vedení VO, montáž 18 stožárů a 26ks LED svítidel, demontáž betonových stožárů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Kontakt na objednatele (jméno, telefon, email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Ing. Karel HAVLIŠTA. tel.: +420 485 243 884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 xml:space="preserve">Reference 3 </w:t>
      </w:r>
    </w:p>
    <w:p>
      <w:pPr>
        <w:pStyle w:val="Normal"/>
        <w:ind w:left="426" w:hanging="0"/>
        <w:rPr/>
      </w:pPr>
      <w:r>
        <w:rPr/>
      </w:r>
    </w:p>
    <w:tbl>
      <w:tblPr>
        <w:tblW w:w="9121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19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Výměna svítidel veřejného osvětlení ve městě Hodkovice nad Mohelkou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hotovi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KOLLERT ELEKTRO s.r.o.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objedna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Město Hodkovice nad Mohelkou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Termín plnění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04/2020 – 09/2020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</w:rPr>
            </w:pPr>
            <w:r>
              <w:rPr/>
              <w:t>Finanční objem zakázky provedený zhotovitelem v Kč bez DPH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2 944 694Kč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Stručný popis prací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Výměna svítidel – LED 139ks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Kontakt na objednatele (jméno, telefon, email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Ing. Markéta Khauerová, starostka města</w:t>
            </w: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br/>
                <w:t>khauerova.marketa@hodkovicenm.cz</w:t>
              </w:r>
            </w:hyperlink>
          </w:p>
          <w:p>
            <w:pPr>
              <w:pStyle w:val="Normal"/>
              <w:widowControl w:val="false"/>
              <w:ind w:left="426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 xml:space="preserve">Reference 4 </w:t>
      </w:r>
    </w:p>
    <w:p>
      <w:pPr>
        <w:pStyle w:val="Normal"/>
        <w:ind w:left="426" w:hanging="0"/>
        <w:rPr/>
      </w:pPr>
      <w:r>
        <w:rPr/>
      </w:r>
    </w:p>
    <w:tbl>
      <w:tblPr>
        <w:tblW w:w="9121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19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 xml:space="preserve">ATREA – křižovatka a vjezd  - Veřejné osvětlení  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hotovi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KOLLERT ELEKTRO s.r.o.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objedna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STRABAG a.s.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Termín plnění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06/2022 – 06/2023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</w:rPr>
            </w:pPr>
            <w:r>
              <w:rPr/>
              <w:t>Finanční objem zakázky provedený zhotovitelem v Kč bez DPH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405 380Kč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Stručný popis prací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Úprava VO, nové LED svítidla, stožáry, kabelové spojky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Kontakt na objednatele (jméno, telefon, email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 xml:space="preserve">Ing. Jozef Krížek, vedoucí PJ </w:t>
            </w:r>
            <w:hyperlink r:id="rId3">
              <w:r>
                <w:rPr>
                  <w:rStyle w:val="InternetLink"/>
                </w:rPr>
                <w:t>jozef.krizek@strabag.com</w:t>
              </w:r>
            </w:hyperlink>
            <w:r>
              <w:rPr/>
              <w:t xml:space="preserve">  +420 606 675 024 </w:t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Realizační tým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9167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3544"/>
        <w:gridCol w:w="2976"/>
      </w:tblGrid>
      <w:tr>
        <w:trPr>
          <w:trHeight w:val="3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Poz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" w:hanging="0"/>
              <w:rPr>
                <w:i/>
                <w:i/>
                <w:iCs/>
                <w:sz w:val="22"/>
                <w:szCs w:val="22"/>
              </w:rPr>
            </w:pPr>
            <w:r>
              <w:rPr/>
              <w:t>Jmé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Vztah k dodavateli</w:t>
            </w:r>
          </w:p>
          <w:p>
            <w:pPr>
              <w:pStyle w:val="Normal"/>
              <w:widowControl w:val="false"/>
              <w:ind w:left="6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zaměstnanec, poddodavatel ..)</w:t>
            </w:r>
          </w:p>
        </w:tc>
      </w:tr>
      <w:tr>
        <w:trPr>
          <w:trHeight w:val="3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Hlavní stavbyvedouc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" w:hanging="0"/>
              <w:rPr/>
            </w:pPr>
            <w:r>
              <w:rPr/>
              <w:t>Ing. Petr Kolle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Zaměstnanec</w:t>
            </w:r>
          </w:p>
        </w:tc>
      </w:tr>
      <w:tr>
        <w:trPr>
          <w:trHeight w:val="3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Revizní techni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" w:hanging="0"/>
              <w:rPr/>
            </w:pPr>
            <w:r>
              <w:rPr/>
              <w:t>Ing. Petr Kolle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 xml:space="preserve">Zaměstnanec </w:t>
            </w:r>
          </w:p>
        </w:tc>
      </w:tr>
    </w:tbl>
    <w:p>
      <w:pPr>
        <w:pStyle w:val="Normal"/>
        <w:pBdr/>
        <w:spacing w:lineRule="auto" w:line="256" w:before="0" w:after="120"/>
        <w:ind w:left="426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/>
        <w:t>V Jablonci nad Nisou     dne 27.7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 xml:space="preserve">              Vedoucí Společník společnosti Josef Hejtmánek</w:t>
      </w:r>
    </w:p>
    <w:p>
      <w:pPr>
        <w:pStyle w:val="Normal"/>
        <w:ind w:firstLine="709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>jméno a funkce oprávněného zástupce účastníka</w:t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rpoS">
    <w:altName w:val="Times New Roman"/>
    <w:charset w:val="00"/>
    <w:family w:val="auto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02565</wp:posOffset>
          </wp:positionH>
          <wp:positionV relativeFrom="paragraph">
            <wp:posOffset>75565</wp:posOffset>
          </wp:positionV>
          <wp:extent cx="6047105" cy="676275"/>
          <wp:effectExtent l="0" t="0" r="0" b="0"/>
          <wp:wrapNone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10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color w:val="1639A4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ascii="Calibri" w:hAnsi="Calibri" w:eastAsia="Arial" w:cs="Arial"/>
    </w:rPr>
  </w:style>
  <w:style w:type="character" w:styleId="WW8Num20z6">
    <w:name w:val="WW8Num20z6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true"/>
      <w:spacing w:before="40" w:after="40"/>
      <w:jc w:val="left"/>
    </w:pPr>
    <w:rPr>
      <w:rFonts w:ascii="CorpoS;Times New Roman" w:hAnsi="CorpoS;Times New Roman" w:cs="Calibri"/>
      <w:sz w:val="22"/>
      <w:lang w:val="de-DE"/>
    </w:rPr>
  </w:style>
  <w:style w:type="paragraph" w:styleId="Odrazky">
    <w:name w:val="odrazky"/>
    <w:basedOn w:val="Normal"/>
    <w:qFormat/>
    <w:pPr>
      <w:spacing w:lineRule="atLeast" w:line="240" w:before="0" w:after="240"/>
    </w:pPr>
    <w:rPr>
      <w:rFonts w:ascii="JohnSans Text Pro;Arial" w:hAnsi="JohnSans Text Pro;Arial" w:cs="JohnSans Text Pro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khauerova.marketa@hodkovicenm.cz" TargetMode="External"/><Relationship Id="rId3" Type="http://schemas.openxmlformats.org/officeDocument/2006/relationships/hyperlink" Target="mailto:jozef.krizek@strabag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17:00Z</dcterms:created>
  <dc:creator>Hanzl</dc:creator>
  <dc:description/>
  <cp:keywords/>
  <dc:language>en-US</dc:language>
  <cp:lastModifiedBy>Josef Hejtmánek</cp:lastModifiedBy>
  <cp:lastPrinted>2023-07-27T10:13:00Z</cp:lastPrinted>
  <dcterms:modified xsi:type="dcterms:W3CDTF">2023-07-27T08:21:00Z</dcterms:modified>
  <cp:revision>10</cp:revision>
  <dc:subject/>
  <dc:title>Příloha č</dc:title>
</cp:coreProperties>
</file>